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815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180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157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43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836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798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165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463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474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017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176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285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821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398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866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836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607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