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3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62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12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704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312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84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55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293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614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0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73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663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431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88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807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