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242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434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152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552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688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810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210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749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980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110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638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218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996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