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2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76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75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11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24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32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20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43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75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49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1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72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71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84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920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722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92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