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451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104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482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0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197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099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741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128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494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317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601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945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079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055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48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