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051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0885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5836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2637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8608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7692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651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7185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0202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4217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823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898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188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