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279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68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57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48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1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36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04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5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34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86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0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00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336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5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36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25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