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507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19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991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069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736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674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52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88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600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474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08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21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657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22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744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