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873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953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42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02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413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573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104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255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519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297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410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477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178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