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9049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7075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5083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8371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2227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2121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5528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4951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6505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3262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098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63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7971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6763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1094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0835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9511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