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13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30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7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91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1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1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204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65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358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662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01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2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32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78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528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