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031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288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732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678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381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003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471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454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416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148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406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027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164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