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707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451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732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877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981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434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010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5710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081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398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449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085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18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81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97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496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69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