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527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539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733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032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52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509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1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49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06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90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369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31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32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89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