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6798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15252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10370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80751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81787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60363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79862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28924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04891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91245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16335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56492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00074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