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224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445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126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432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129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495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07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554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498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057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202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512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694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562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170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513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963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