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561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803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741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605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390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059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301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459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789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346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268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194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742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176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028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