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86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396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974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061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494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691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88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973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140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200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088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64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7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