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332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371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24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004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828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868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978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746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621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015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032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185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632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793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212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940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226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