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918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9240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3465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3945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2642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0864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66619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3477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2974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2940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5465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4154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4670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5865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4975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