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58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66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49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99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667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762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3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67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7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705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5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20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452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