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6735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453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145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7987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574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1307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4376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8253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699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6609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483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774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763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769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5355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8172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2472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