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68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916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8445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1305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630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4845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5195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345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93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679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1416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3114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9820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6644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0067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