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50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381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111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627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15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408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346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197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345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98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859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416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172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