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753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216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324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249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130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426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047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607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724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19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4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04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74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928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38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65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80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