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0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94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04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1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98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428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71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1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8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14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64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71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8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44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8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