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2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9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43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4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5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1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01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474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3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421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0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1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65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