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24997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02636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9801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6284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4348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1954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2055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6674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3545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7576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304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5790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10651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63394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93180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92458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82680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