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3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2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56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45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4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590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62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1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205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41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8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46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37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47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8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