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515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207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624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761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224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44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159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677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678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622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464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844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412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