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965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588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898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568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038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067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478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583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066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232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667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37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183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163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232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37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234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