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3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0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6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1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08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22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37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43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0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07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736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43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57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3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98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