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0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033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033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72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10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54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544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089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855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598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53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02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