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430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730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598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987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659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895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113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506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046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57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38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469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218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697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353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970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23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