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764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640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228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016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304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353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793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031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239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822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6676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744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977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571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01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