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980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932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12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377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715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087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190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505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276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255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992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536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763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