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834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828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570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987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524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24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445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19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25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847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756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718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639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322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133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422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387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