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45635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138668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967996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193171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699997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191396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016581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959674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939956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84046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078180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434285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347848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833195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32386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