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35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223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261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883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081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521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762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236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444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567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290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47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169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