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08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9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631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82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368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13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010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54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1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15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55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45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809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229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45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