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814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916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119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77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662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329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697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535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289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200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718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625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985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566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636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