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03817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1266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0975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8533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1384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6267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2835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00738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009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4517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426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044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9110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