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32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52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18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809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2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68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05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71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386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58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27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84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58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12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26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063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5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