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253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051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423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265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600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711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551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03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16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260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46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58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164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943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