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011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567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366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339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928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784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452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962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355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002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145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838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105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