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56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8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08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1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148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89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73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13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81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50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9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22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20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28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5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77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