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28121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34452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99825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19642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17510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56507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09314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7675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65781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75497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35310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879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92302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76492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18600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