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070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451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3729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1876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163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620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621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0484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5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271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728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869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3470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