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088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12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22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633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506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566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809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050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708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855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076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317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338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834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07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9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484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