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669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95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9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62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611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990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444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229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063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826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169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34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65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66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75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